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附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：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2014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年度教学名师和教坛新秀推荐名额分配表</w:t>
      </w:r>
    </w:p>
    <w:tbl>
      <w:tblPr>
        <w:tblW w:w="9264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2835"/>
        <w:gridCol w:w="2977"/>
      </w:tblGrid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校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名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坛新秀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内蒙古大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内蒙古农业大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内蒙古师范大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内蒙古工业大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内蒙古科技大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内蒙古科技大学包头师范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内蒙古科技大学包头医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内蒙古民族大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内蒙古医科大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内蒙古财经大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赤峰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呼伦贝尔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呼和浩特民族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集宁师范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河套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内蒙古建筑职业技术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内蒙古电子信息职业技术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内蒙古机电职业技术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内蒙古商贸职业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内蒙古化工职业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内蒙古警察职业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内蒙古体育职业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呼和浩特职业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包头职业技术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包头轻工职业技术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包头钢铁职业技术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包头铁道职业技术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呼伦贝尔职业技术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兴安职业技术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通辽职业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科尔沁艺术职业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内蒙古交通职业技术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锡林郭勒职业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乌兰察布职业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乌兰察布医学高等专科学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鄂尔多斯职业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乌海职业技术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内蒙古北方职业技术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合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18:00Z</dcterms:created>
  <dc:creator>徐劼</dc:creator>
  <dc:description/>
  <cp:keywords/>
  <dc:language>en-US</dc:language>
  <cp:lastModifiedBy>lenovo</cp:lastModifiedBy>
  <cp:lastPrinted>2014-06-11T10:05:00Z</cp:lastPrinted>
  <dcterms:modified xsi:type="dcterms:W3CDTF">2014-06-13T02:54:00Z</dcterms:modified>
  <cp:revision>32</cp:revision>
  <dc:subject/>
  <dc:title>附件3：   </dc:title>
</cp:coreProperties>
</file>